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4.10.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 Я - 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Развитие представления детей о самопознание собственной лич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</w:rPr>
        <w:t>изготовление книжек « Моя семья».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261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6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</w:t>
            </w: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тренняя гимнастика - развивать крупную моторику, координацию движений, внимания, двигаться в заданном направлении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Беседа «Какие бывают животные?» - обобщить знания о домашних и диких животных, группировать их по месту обита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Д/и «Чей малыш?» с Василисой, Софией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Цель: учить детей узнавать и называть детенышей домашних животных. Обогащать словарный запас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Рассматривание картины «Кошка с котятами» - формировать навык словообразования имен существительных, обозначающих детёнышей животных;- воспитывать любовь к домашним животным и желание проявлять о них заботу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Рассматривание картины «Кошка с котятами» - формировать навык словообразования имен существительных, обозначающих детёнышей животных;- воспитывать любовь к домашним животным и желание проявлять о них заботу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Рекомендовать родителям  привлекать ребенка к выполнению простейших трудовых поручений.</w:t>
            </w:r>
          </w:p>
        </w:tc>
      </w:tr>
      <w:tr>
        <w:trPr>
          <w:trHeight w:val="7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Style w:val="C0"/>
                <w:color w:val="000000"/>
              </w:rPr>
            </w:pPr>
            <w:r>
              <w:rPr>
                <w:rStyle w:val="C0"/>
                <w:b/>
                <w:color w:val="000000"/>
              </w:rPr>
              <w:t>Развитие речи.</w:t>
            </w:r>
            <w:r>
              <w:rPr>
                <w:rStyle w:val="C0"/>
                <w:color w:val="000000"/>
              </w:rPr>
              <w:t xml:space="preserve"> Чтение сказки К. Чуковского «Телефон»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0"/>
                <w:b/>
                <w:color w:val="000000"/>
              </w:rPr>
              <w:t>Физкультура.</w:t>
            </w:r>
            <w:r>
              <w:rPr>
                <w:rStyle w:val="C0"/>
                <w:color w:val="000000"/>
              </w:rPr>
              <w:t xml:space="preserve"> По плану физ.инструктора.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</w:t>
            </w: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Наблюдение за автомобилями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Цели: учить различать автомобили по их назначению;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/и «Цветные автомобили», «У медведя во бору»«Лиса в курятнике», «Поймай комара» - продолжать развивать у детей умение согласовывать движения со зрит. сигналом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вободная деятельность (игры с выносным материалом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овершенствовать умение быстро действовать по сигналу; развивать ловкость (Ваня,Катя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итуативный разговор «Нужно самому уметь одеваться» - закрепить последовательность одевания и раздев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амостоятельная деятельность на прогулк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южетно-ролевые игры по желанию детей. Выносной материа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Куклы, одетые по погоде, маски-эмблемы, совочки, машин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Работа с родителями -  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</w:t>
            </w: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Оздоровительная гимнастика после сна - укрепление здоровья детей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/р игра «Мы едем в зоопарк»- вовлечь детей в игровую ситуацию; побуждать детей к самостоятельному распределению роле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овторить с Ваней, Тамарой песню «Осень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итуативный разговор «Какое домашнее животное у меня есть»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итуативный разговор: «Как умываются животные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Внесение настольно-печатной игры «Собери пазл: Зоопарк»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Работа в центре «Рисования»: «Раскрасим домашних животных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/и «Поймай комара» - продолжать развивать у детей умение согласовывать движения со зрит. сигналом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бор и вынос в определенное место сухих листьев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Цели: приучать к чистоте и порядку; закреплять умение трудиться в коллектив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оздать условия для игр с выносным материалом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амостоятельные игры по интересам детей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 xml:space="preserve">вторник </w:t>
        <w:tab/>
        <w:t>Дата: 5.10.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 Я - 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Развитие представления детей о самопознание собственной лич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</w:rPr>
        <w:t>изготовление книжек « Моя семья».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402"/>
        <w:gridCol w:w="143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</w:t>
            </w: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Беседа « Кто я» Цель: обогащение детей социальных представлений о людях и о себе. Д\игра "Собери портрет" Цель: Развитие положительной самооценки, уверенности в себе, чувства собственного достоинства, желания следовать социально-одобряемым нормам поведения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ашей У. и Мишей Х., заучивание стихотворения М. Ефремов «Тело человека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тие у детей положительной самооценки, уверенности в себе, чувства собственного достоин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итуативный разговор «Как вести себя в раздевалке» Цель: продолжать учить самостоятельно раздеваться и одеваться, не мешая друг другу. Прививать КГН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Картины для рассматривания «Девочка с персиками», «Микки Морозов»;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ллюстрации на тему «Знаменитые мужчины и женщины нашей стран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местное рассматривание картин и иллюстраций, фотографий (как я рос, моя семья, родители в детстве, старшие дети в детском саду)</w:t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Style w:val="C0"/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 xml:space="preserve">Ребенок и окружающий мир. </w:t>
            </w:r>
            <w:r>
              <w:rPr>
                <w:rStyle w:val="C0"/>
                <w:color w:val="000000"/>
              </w:rPr>
              <w:t>Беседа «Кто я?»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0"/>
                <w:b/>
                <w:color w:val="000000"/>
              </w:rPr>
              <w:t xml:space="preserve">Музыка. </w:t>
            </w:r>
            <w:r>
              <w:rPr>
                <w:rStyle w:val="C0"/>
                <w:color w:val="000000"/>
              </w:rPr>
              <w:t>По плану муз.руководителя.</w:t>
            </w:r>
          </w:p>
        </w:tc>
      </w:tr>
      <w:tr>
        <w:trPr>
          <w:trHeight w:val="24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</w:t>
            </w:r>
            <w:r>
              <w:rPr>
                <w:rFonts w:ascii="Times New Roman" w:hAnsi="Times New Roman"/>
                <w:b/>
              </w:rPr>
              <w:t xml:space="preserve">Прогулка 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камнями.Цель: формировать представление о камнях как части не</w:t>
              <w:softHyphen/>
              <w:t>живой природы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\и «Ловишки», «Баба Яга – Костяная нога». Цель: Цель: Развивать быстроту бега, увертливость, внимательность, закреплять умение четко выполнять правила игры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Бег, прыжки с Данилом, Димой. Цель: упражнять в беге с заданием на совершенствование умения ориентироваться в пространстве (меняя на бегу на</w:t>
              <w:softHyphen/>
              <w:t>правления), в прыжках (подскок на двух ногах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итуативный разговор «Одеваемся по сезону».</w:t>
            </w:r>
            <w:r>
              <w:rPr>
                <w:rFonts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>Цель: приучать детей бережно относиться к своему здоров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выносным материалом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: предложить родителям совместно с ребенком вылепить поделки «Мои любимые игрушки», для выставки в групп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</w:t>
            </w: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ительная гимнастика после сна, ходьба по массажным дорожкам. Просматривание альбомов о спорте, труде людей. Цель: обратить внимание детей на красоту человеческого тела, движений. Отгадывание загадок: о частях тела.  Цель: развивать логику, мышление. Профилактические мероприятия:  гимнастика для глаз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\и с Аней К. и Никитиой Н. «Назови и покажи по порядку» Цель: Развивать у детей представления о строении человеческого тела, активизировать словарный запас по этой те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седа о правилах личной гигиены: «Носовой платок» Цель: продолжать формировать умение при кашле отворачиваться, прикрывать рот платк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ы о строении тела, функционировании систем организм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льно - печатные игры. Цель: развивать умение самостоятельно выполнять правила игры. После игры убирать всё на место- приучать к порядку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\и «Лиса и зайцы». Цель: формировать у детей представление об образе жизни и по</w:t>
              <w:softHyphen/>
              <w:t>вадках животных. «Хищник - добыча». Цели: упражнять в установлении связи «хищник - добыча»; развивать у детей быстроту бега, ловкость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 xml:space="preserve">                 День недели: среда</w:t>
        <w:tab/>
        <w:t>Дата: 6.10.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 Я - 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Развитие представления детей о самопознание собственной личности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 изготовление книжек « Моя семья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     </w:t>
            </w: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Пальчиковая гимнастика «Кто живет в моей квартире?». Цель: определить особенности применения пальчиковых игр в развитии мелкой моторики и речи.Беседа «Кому какие дают имена». Цель: закрепить знание имен девочек и мальчиков.Игра малой подвижности «Поехали, поехали». Цель: прививать интерес к занятиям физической культурой посредством подвижных игр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 игра «Назови ласково» с Арсением, Кариной. Цель: учить образовывать слова с уменьшительно-ласкательным значением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уативный разговор о необходимости умываться. Чтение потешки " водичка - водичка, умой моё личико"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. Вызвать у детей положительный настрой, желания включаться в процесс самообслуживания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омы с иллюстрациями «Человек и его организм», «Моё тело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ые игры детей в уголках развития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тать стихотворение А. Барто "Одиночество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ый проект «История моего имен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Style w:val="C0"/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 xml:space="preserve">ФЭМП: </w:t>
            </w:r>
            <w:r>
              <w:rPr>
                <w:rStyle w:val="C0"/>
                <w:color w:val="000000"/>
              </w:rPr>
              <w:t>Сравнение двух групп предметов; закрепление плоскостных геометрических фигур; сравнение предметов по высоте.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0"/>
                <w:b/>
                <w:color w:val="000000"/>
              </w:rPr>
              <w:t xml:space="preserve">Физкультура на свежем воздухе. </w:t>
            </w:r>
            <w:r>
              <w:rPr>
                <w:rStyle w:val="C0"/>
                <w:color w:val="000000"/>
              </w:rPr>
              <w:t>По плану воспитателя.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</w:t>
            </w: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252525"/>
                <w:sz w:val="22"/>
                <w:szCs w:val="22"/>
                <w:shd w:fill="FFFFFF" w:val="clear"/>
              </w:rPr>
              <w:t>Наблюдение за перелетными птицами. </w:t>
            </w:r>
            <w:r>
              <w:rPr>
                <w:color w:val="252525"/>
                <w:sz w:val="22"/>
                <w:szCs w:val="22"/>
                <w:shd w:fill="FFFFFF" w:val="clear"/>
              </w:rPr>
              <w:t>Цели: расширять представления о перелетных птицах; воспитывать познавательный интерес к птицам. П\и «Гуси-лебеди».Цель: совершенствовать технику бега, добиваясь естествен</w:t>
              <w:softHyphen/>
              <w:t>ности, легкости и точности выполнения задания. «Найди свой дом». Цели: развивать физические качества — быстроту, ловкос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 с Глебом Г. и Артёмом Г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закреплять навыки приседания из положения ноги врозь, перенося массу тела с одной ноги на другую, не подни</w:t>
              <w:softHyphen/>
              <w:t>маясь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итуативный разговор «О болезни грязных рук» Цель: продолжать учить детей самостоятельно умываться, следить за чистотой своих рук, мыть их по мере необходимости. Привитие КГН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амостоятельная деятельность детей с выносным материалом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</w:t>
            </w: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ительная гимнастика после сна, ходьба по массажным дорожкам. Дидактическая игра «Новоселье». Цель: Упражнять детей в употреблении и понимании обобщающих слов: мебель, одежда, обувь, посуда, игрушки; воспитывать у детей доброжелательное отношение к игрушкам, желание играть со сверстник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ов с Сашей К.и Егором М. на тему «Если бы у меня была волшебная палочка» Цель: продолжать учить детей составлять творческие рассказы. 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омнить, как надо обращаться с книгами, игрушками. Цель: формировать умение детей бережно обращаться с книгой: рассказать, сколько людей трудятся, создавая для нас это чудо – книгу. Обсудить правила работы с книго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итуативная беседа «Я культурный человек» Цель: Продолжать закреплять умение здороваться, обращаться к взрослому на Вы. Способствовать формированию общей культуры челове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Прогулк</w:t>
            </w:r>
            <w:r>
              <w:rPr>
                <w:rFonts w:ascii="Times New Roman" w:hAnsi="Times New Roman"/>
                <w:b/>
              </w:rPr>
              <w:t>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и «Винт» Цель: развивать творческую фантазию, воображение, пластику движения. «Птицелов» Цель: развивать и имитировать крики различных птиц; развивать умение ориентироваться с закрытыми глаз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7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 Я - 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Развитие представления детей о самопознание собственной лич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 изготовление книжек « Моя семья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120"/>
        <w:gridCol w:w="22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</w:t>
            </w:r>
            <w:r>
              <w:rPr>
                <w:rFonts w:ascii="Times New Roman" w:hAnsi="Times New Roman"/>
                <w:b/>
              </w:rPr>
              <w:t xml:space="preserve">Утро                                        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чиковая гимнастика «Кто живет в моей квартире?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определить особенности применения пальчиковых игр в развитии мелкой моторики и реч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Кому какие дают имена» Цель: закрепить знание имен девочек и мальчиков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итуативная беседа «Я культурный человек» Цель: Продолжать закреплять умение здороваться, обращаться к взрослому на Вы. Способствовать формированию общей культуры человека.( Арсений 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итуативная беседа на тему «Личная гигиена»    Цель: продолжать развивать у детей понимание значения и необходимости гигиенических процедур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рибуты к сказке «Заюшкина избушка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ий материал «Азбука эмоций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деятельность детей в игровых уголках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блюдать за домашними занятиями членов своей семьи, совместно с детьми нарисовать любыми изобразительными средствами альбом «Моя семья» для выставки в группе.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  <w:t xml:space="preserve">Рисование. </w:t>
            </w:r>
            <w:r>
              <w:rPr/>
              <w:t>«Маленький гномик».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  <w:t xml:space="preserve">Музыка. </w:t>
            </w:r>
            <w:r>
              <w:rPr/>
              <w:t>По плану муз.руководителя.</w:t>
            </w:r>
          </w:p>
        </w:tc>
      </w:tr>
      <w:tr>
        <w:trPr>
          <w:trHeight w:val="20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</w:t>
            </w: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 за деревьями, их стволами. Цель: учить видеть изменения в природ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\и «Догони свою пару». Цель: продолжать учить детей выполнять движения по сигналу воспитателя; четко ориентироваться при нахождении своей па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 с Вовой и Максимом. Цель: закреплять навыки приседания из положения ноги врозь, перенося массу тела с одной ноги на другую, не подни</w:t>
              <w:softHyphen/>
              <w:t>мая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Напомнить детям, что нужно следить за своим внешним видом, чистотой одежды, за прической. КГ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Настольно - печатные игры. Цель: развивать умение самостоятельно выполнять правила игры. После игры убирать всё на место - приучать к порядку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</w:t>
            </w:r>
            <w:r>
              <w:rPr>
                <w:rFonts w:ascii="Times New Roman" w:hAnsi="Times New Roman"/>
                <w:b/>
              </w:rPr>
              <w:t xml:space="preserve">Вечер                        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 после сна. Хождение по массажным дорожкам. Игра «Облака».Цель: развитие у детей воображения, выразительности движения. Эмоциональных состояний радости, веселья, груст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\и « Ласковое слово» .Цель: Закреплять у детей навык суффиксального словообразования ; развивать коммуникативные навыки детей, вызывать доброжелательное отношение детей друг к друг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оставление рассказов с Софией и Василисой  на тему «Если бы у меня была волшебная палочка» Цель: продолжать учить детей составлять творческие рассказ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итуативная беседа с детьми на тему: «Зачем нужна человеку голова? Что находится на голове? Зачем они нужны? Как за ними надо ухаживать?». Цель:  развивать внимание, мышление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ти картины из серии «Профессии» (мужские и женские), альбом «Такое разное настроение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деятельность в уголках развити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\и «Меняемся местами» Цель: повысить творческую активность детей, пробудить фантазию, поднять настроение, развивать собранность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 8.10.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 Я - 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Развитие представления детей о самопознание собственной лич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</w:rPr>
        <w:t>изготовление книжек « Моя семья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402"/>
        <w:gridCol w:w="42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</w:t>
            </w: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="0" w:afterAutospacing="0" w:after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ренняя гимнастика. Беседа:</w:t>
            </w:r>
            <w:r>
              <w:rPr>
                <w:color w:val="000000"/>
                <w:sz w:val="22"/>
                <w:szCs w:val="22"/>
              </w:rPr>
              <w:t> Моя семья» - учить называть членов семьи.</w:t>
            </w:r>
          </w:p>
          <w:p>
            <w:pPr>
              <w:pStyle w:val="NormalWeb"/>
              <w:widowControl w:val="false"/>
              <w:shd w:val="clear" w:color="auto" w:fill="FFFFFF"/>
              <w:spacing w:before="280" w:afterAutospacing="0" w:after="2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дактическая игра</w:t>
            </w:r>
            <w:r>
              <w:rPr>
                <w:color w:val="000000"/>
                <w:sz w:val="22"/>
                <w:szCs w:val="22"/>
              </w:rPr>
              <w:t>: «Угадай-ка» Развить умение соотносить цветное изображение с контурным.</w:t>
            </w:r>
          </w:p>
          <w:p>
            <w:pPr>
              <w:pStyle w:val="NormalWeb"/>
              <w:widowControl w:val="false"/>
              <w:shd w:val="clear" w:color="auto" w:fill="FFFFFF"/>
              <w:spacing w:before="280" w:afterAutospacing="0" w:after="2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структаж</w:t>
            </w:r>
            <w:r>
              <w:rPr>
                <w:color w:val="000000"/>
                <w:sz w:val="22"/>
                <w:szCs w:val="22"/>
              </w:rPr>
              <w:t>. Инструктаж детей мы идём по лестниц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 Амелией Ю.и Машей У. д\и «Кто  больше знает слов?» Цель: активизировать у детей предметный словарь по теме «Тело человека»; упражнять в составлении простого предложения с заданным словом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Каждый ребёнок называет одну часть те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КГН</w:t>
            </w:r>
            <w:r>
              <w:rPr>
                <w:color w:val="000000"/>
                <w:sz w:val="22"/>
                <w:szCs w:val="22"/>
                <w:shd w:fill="FFFFFF" w:val="clear"/>
              </w:rPr>
              <w:t>: формирование умения насухо вытирать руки полотенцем и аккуратно вешать его на свое 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ая ситуация "Волшебные очки"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Как я могу изменить мир к лучшему? "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вать у детей воображение, учить внимательно выслушивать мнение другого. Принимать иную, отличную от своей точку зрения, формировать сплоченность групп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личный пример родителей в закреплении норм поведения с позиции гендерного воспитания детей; приобщение к семейным ценностям и традициям.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</w:rPr>
              <w:t xml:space="preserve">Аппликация. </w:t>
            </w:r>
            <w:r>
              <w:rPr/>
              <w:t>«Смешные человечки».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</w:rPr>
              <w:t xml:space="preserve">Физкультура. </w:t>
            </w:r>
            <w:r>
              <w:rPr/>
              <w:t>По плану физ.инструктора.</w:t>
            </w:r>
          </w:p>
        </w:tc>
      </w:tr>
      <w:tr>
        <w:trPr>
          <w:trHeight w:val="18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рябино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продолжать знакомить детей с рябино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\и: «Кто дальше?». Цель: учить бегать, держась друг за друга, слушать сигнал воспитател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 сАрамом и Арсением  «Прыгай выше». Цель: учить действовать по сигналу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Коллективный труд на участке младшей группы. Формирование у детей положительного отношения к труду. Помогать младшим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ая деятельность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листьев тополя, рябины, ивы для осенних поделок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чить аккуратно собирать и различать листья раз</w:t>
              <w:softHyphen/>
              <w:t>ных деревье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    </w:t>
            </w: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 после сна. Закаливани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А. Шим «Брат и младшая сестра» Цель: раскрыть значение дружбы, доброты и отзывчивости в жизни людей; развивать у детей чувство взаимопонимания, поддержки; воспитывать любовь к художественной литератур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альбомов о спорте, труде людей, в ходе которого отмечать красоту человеческого тела, движ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Инд. работа (ФЭМП) «Заплатки». Цель: упражнять классифицировать</w:t>
            </w:r>
            <w:r>
              <w:rPr/>
              <w:t xml:space="preserve"> предметы по признаку ( Настя П., Катя У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итуативная беседа на тему «Личная гигиена».    Цель: продолжать развивать у детей понимание значения и необходимости гигиенических процедур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\р. Игра «Кафе». Цель: Продолжать знакомить детей с трудом взрослых. Воспитывать навыки культуры общения. Способствовать обогащению игровых навыков. Игра “Ухо, нос, рука»-развитие внимания. Инд. Работа ( Озн. с окр.) Д/и «Найди пару». Цель: закрепить у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ршун и наседка», «Кто дальше?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чить бегать, держась друг за друга, слушать сиг</w:t>
              <w:softHyphen/>
              <w:t>нал воспитател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523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9279d9"/>
    <w:rPr/>
  </w:style>
  <w:style w:type="character" w:styleId="C42" w:customStyle="1">
    <w:name w:val="c42"/>
    <w:basedOn w:val="DefaultParagraphFont"/>
    <w:qFormat/>
    <w:rsid w:val="009279d9"/>
    <w:rPr/>
  </w:style>
  <w:style w:type="character" w:styleId="C15" w:customStyle="1">
    <w:name w:val="c15"/>
    <w:basedOn w:val="DefaultParagraphFont"/>
    <w:qFormat/>
    <w:rsid w:val="009279d9"/>
    <w:rPr/>
  </w:style>
  <w:style w:type="character" w:styleId="C6" w:customStyle="1">
    <w:name w:val="c6"/>
    <w:basedOn w:val="DefaultParagraphFont"/>
    <w:qFormat/>
    <w:rsid w:val="009279d9"/>
    <w:rPr/>
  </w:style>
  <w:style w:type="character" w:styleId="C27" w:customStyle="1">
    <w:name w:val="c27"/>
    <w:basedOn w:val="DefaultParagraphFont"/>
    <w:qFormat/>
    <w:rsid w:val="009279d9"/>
    <w:rPr/>
  </w:style>
  <w:style w:type="character" w:styleId="C17" w:customStyle="1">
    <w:name w:val="c17"/>
    <w:basedOn w:val="DefaultParagraphFont"/>
    <w:qFormat/>
    <w:rsid w:val="009279d9"/>
    <w:rPr/>
  </w:style>
  <w:style w:type="character" w:styleId="C14" w:customStyle="1">
    <w:name w:val="c14"/>
    <w:basedOn w:val="DefaultParagraphFont"/>
    <w:qFormat/>
    <w:rsid w:val="009279d9"/>
    <w:rPr/>
  </w:style>
  <w:style w:type="character" w:styleId="C73" w:customStyle="1">
    <w:name w:val="c73"/>
    <w:basedOn w:val="DefaultParagraphFont"/>
    <w:qFormat/>
    <w:rsid w:val="009279d9"/>
    <w:rPr/>
  </w:style>
  <w:style w:type="character" w:styleId="C49" w:customStyle="1">
    <w:name w:val="c49"/>
    <w:basedOn w:val="DefaultParagraphFont"/>
    <w:qFormat/>
    <w:rsid w:val="009279d9"/>
    <w:rPr/>
  </w:style>
  <w:style w:type="character" w:styleId="C2" w:customStyle="1">
    <w:name w:val="c2"/>
    <w:basedOn w:val="DefaultParagraphFont"/>
    <w:qFormat/>
    <w:rsid w:val="009279d9"/>
    <w:rPr/>
  </w:style>
  <w:style w:type="character" w:styleId="C40" w:customStyle="1">
    <w:name w:val="c40"/>
    <w:basedOn w:val="DefaultParagraphFont"/>
    <w:qFormat/>
    <w:rsid w:val="009279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6" w:customStyle="1">
    <w:name w:val="c16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7" w:customStyle="1">
    <w:name w:val="c7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" w:customStyle="1">
    <w:name w:val="c5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9" w:customStyle="1">
    <w:name w:val="c39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6" w:customStyle="1">
    <w:name w:val="c26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8" w:customStyle="1">
    <w:name w:val="c8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" w:customStyle="1">
    <w:name w:val="c3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3" w:customStyle="1">
    <w:name w:val="c23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5" w:customStyle="1">
    <w:name w:val="c35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0" w:customStyle="1">
    <w:name w:val="c10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9" w:customStyle="1">
    <w:name w:val="c9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9" w:customStyle="1">
    <w:name w:val="c59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2" w:customStyle="1">
    <w:name w:val="c52"/>
    <w:basedOn w:val="Normal"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9279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279d9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</Pages>
  <Words>2430</Words>
  <Characters>13855</Characters>
  <CharactersWithSpaces>16253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5:46:00Z</dcterms:created>
  <dc:creator>user</dc:creator>
  <dc:description/>
  <dc:language>en-US</dc:language>
  <cp:lastModifiedBy>user</cp:lastModifiedBy>
  <dcterms:modified xsi:type="dcterms:W3CDTF">2021-11-05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